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ILES for  221 phenols from A. O. Aptula et al., QSAR 21 (2002) 12-22</w:t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72"/>
        <w:gridCol w:w="4680"/>
        <w:gridCol w:w="36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AU" w:eastAsia="en-US"/>
              </w:rPr>
              <w:t>Toxicity log 1/IGC</w:t>
            </w:r>
            <w:r>
              <w:rPr>
                <w:vertAlign w:val="subscript"/>
                <w:lang w:val="en-AU" w:eastAsia="en-US"/>
              </w:rPr>
              <w:t>50</w:t>
            </w:r>
            <w:r>
              <w:rPr>
                <w:lang w:val="en-AU" w:eastAsia="en-US"/>
              </w:rPr>
              <w:t>"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hydroxybenze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c1cc(O)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1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</w:t>
            </w:r>
            <w:r>
              <w:rPr>
                <w:i/>
                <w:iCs/>
              </w:rPr>
              <w:t>tert</w:t>
            </w:r>
            <w:r>
              <w:rPr/>
              <w:t>)-butyl-4-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O)c(C(C)(C)C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3,5-tri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(Cl)cc(Cl)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-tr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C)c(C)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-tr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C)c(O)c1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(Cl)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c(O)c1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(Cl)c(Cl)c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brom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Br)cc(Br)cc1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bromoresorci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Br)cc(Br)c(O)c1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c1c(Cl)cc(Cl)c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C)c(O)c(C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s (dimethylaminomethyl) 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(C)Cc1cc(CN(C)C)c(O)c(CN(C)C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brom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Br)cc1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Cl)c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flu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F)cc1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O)c(C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(Cl)cc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C)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-(</w:t>
            </w:r>
            <w:r>
              <w:rPr>
                <w:i/>
                <w:iCs/>
              </w:rPr>
              <w:t>tert</w:t>
            </w:r>
            <w:r>
              <w:rPr/>
              <w:t>)-butyl-4-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C(C)(C)C)c(O)c(C(C)(C)C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6-dichloro-4-flu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Cl)cc(F)c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Cl)ccc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flu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F)cccc1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cc(OC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ll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=CC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-4-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O)c(Br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c1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,5-d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O)c(Cl)cc1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5-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Cl)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#C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O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c1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4,5-dimethylacetophe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=O)c1cc(C)c(C)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4-methoxyacetophe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c(C(C)=O)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4-methoxybenzophe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2ccc(C(=O)c1ccccc1)c(O)c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5-methylacetophe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=O)c1cc(C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acetophe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=O)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benzylalco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ethylsalicyl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(OCCO)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soprop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)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-4-propen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C=C/c1ccc(O)c(OC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c1c2ccccc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</w:t>
            </w:r>
            <w:r>
              <w:rPr>
                <w:i/>
                <w:iCs/>
              </w:rPr>
              <w:t>tert</w:t>
            </w:r>
            <w:r>
              <w:rPr/>
              <w:t>)-but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C(C)(C)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O)cc(C)c1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Cl)c(Cl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O)cc1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bromosalicylaldehy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c1cc(Br)cc(Br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(Cl)cc(Cl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salicylaldehy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c1cc(Cl)cc(Cl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iodosalicylaldehy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c1cc(I)cc(I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meth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(O)cc(OC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C)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-(</w:t>
            </w:r>
            <w:r>
              <w:rPr>
                <w:i/>
                <w:iCs/>
              </w:rPr>
              <w:t>tert</w:t>
            </w:r>
            <w:r>
              <w:rPr/>
              <w:t>)-but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)(C)c1cc(O)cc(C(C)(C)C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cetamid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=O)N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(Br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-4-flu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F)c(Cl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-5-meth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(O)cc(Cl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(Cl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yan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#C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ethoxy-4-hydroxybenzaldehi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Oc1cc(C=O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ethoxy-4-meth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Oc1cc(O)ccc1O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lu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(F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-4-methoxybenzylalco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c(CO)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acetophe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=O)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benzaldehy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benzoic ac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(O)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benzylalco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1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od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(I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soprop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)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hen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2cccc(c1ccccc1)c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</w:t>
            </w:r>
            <w:r>
              <w:rPr>
                <w:i/>
                <w:iCs/>
              </w:rPr>
              <w:t>tert</w:t>
            </w:r>
            <w:r>
              <w:rPr/>
              <w:t>)-but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)(C)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/>
              </w:rPr>
              <w:t>0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</w:t>
            </w:r>
            <w:r>
              <w:rPr>
                <w:i/>
                <w:iCs/>
              </w:rPr>
              <w:t>tert</w:t>
            </w:r>
            <w:r>
              <w:rPr/>
              <w:t>)-oct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CC(C)(C)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</w:t>
            </w:r>
            <w:r>
              <w:rPr>
                <w:i/>
                <w:iCs/>
              </w:rPr>
              <w:t>tert</w:t>
            </w:r>
            <w:r>
              <w:rPr/>
              <w:t>)-but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)(C)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resorci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(O)c(Cl)c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llyl-2-meth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=CCc1ccc(O)c(OC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enzyl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2ccc(OCc1ccccc1)cc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-2,6-di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Cl)cc(Br)c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-2,6-d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Br)cc(C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-3,5-d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O)cc(C)c1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-6-chloro-2-cres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Br)cc(Cl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Br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O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-isopropyl-5-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O)c(C(C)C)c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-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Cl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3,5-d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O)cc(C)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3-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1cc(Cl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3-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O)cc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Cl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resorci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Cl)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#C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O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0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F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0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CCCO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CCO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resorci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CCc1ccc(O)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-2-methylacetophe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=O)c1ccc(O)cc1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-3-methoxyacetophe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(C(C)=O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-3-methoxybenzonitri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(C#N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-3-methoxybenzylalco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(CO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-3-methoxybenzylam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(CN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-3-methoxyphenethylalco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(CCO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acetophe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=O)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enzaldehi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enzami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(=O)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enzoic ac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(O)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1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enzophe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(c1ccccc1)c2ccc(O)cc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enzylcyani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#CC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phenethylalco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phenylacetic ac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(O)C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propiophe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(=O)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I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prop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)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hen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2ccc(c1ccccc1)cc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rop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</w:t>
            </w:r>
            <w:r>
              <w:rPr>
                <w:i/>
                <w:iCs/>
              </w:rPr>
              <w:t>sec</w:t>
            </w:r>
            <w:r>
              <w:rPr/>
              <w:t>)-but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(C)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-(</w:t>
            </w:r>
            <w:r>
              <w:rPr>
                <w:i/>
                <w:iCs/>
              </w:rPr>
              <w:t>tert</w:t>
            </w:r>
            <w:r>
              <w:rPr/>
              <w:t>)-pent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(C)(C)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bromo-2-hydroxybenzylalco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1cc(Br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bromovanill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(C=O)cc(Br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fluoro-2-hydroxyacetophe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=O)c1cc(F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resorci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O)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pentylresorci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Cc1cc(O)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(</w:t>
            </w:r>
            <w:r>
              <w:rPr>
                <w:i/>
                <w:iCs/>
              </w:rPr>
              <w:t>tert</w:t>
            </w:r>
            <w:r>
              <w:rPr/>
              <w:t>)-butyl-2,4-d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C)c(O)c(C(C)(C)C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trifluoro-4-cres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C(F)(F)F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-3-hydroxybenzo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OC(=O)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-4-hydroxy-3-methoxyphenylacet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OC(=O)Cc1ccc(O)c(OC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-4-hydroxybenzo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OC(=O)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vanill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c(C=O)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res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-3-hydroxybenzo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(=O)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-4-hydroxybenzo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(=O)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-4-methoxysalicyl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(=O)c1ccc(OC)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CCCCC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res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vanill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cc(C=O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res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clopent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2ccc(C1CCCC1)cc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rci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ylaldehy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ylaldoxi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/N=C/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ylami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(=O)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ylhydrazi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C(=O)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ylhydroxamic ac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(NO)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ylic ac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(O)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ringaldehy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(C=O)cc(OC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ill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(C=O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(Cl)c(Cl)c(Cl)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Cl)c(Cl)cc(Cl)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flu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F)c(F)cc(F)c1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cc(O)c1[N+](=O)([O-]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([N+](=O)([O-]))c(O)c([N+](=O)([O-])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-6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(Cl)cc(Cl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c(O)c([N+](=O)([O-])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c([N+](=O)([O-]))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-4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(Cl)c(O)c(Cl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iodo-4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(I)c(O)c(I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nitro-4-cres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[N+](=O)([O-]))c(O)c([N+](=O)([O-])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cc([N+](=O)([O-]))c(O)c([N+](=O)([O-])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,6-tetrabromo-2-cres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(O)c(Br)c(Br)c(Br)c1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c(O)cc1[N+](=O)([O-]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nitro-2-cres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[N+](=O)([O-]))cc([N+](=O)([O-])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brom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Br)c(Br)c(Br)c(Br)c1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Cl)c(Cl)c(Cl)c(Cl)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fluo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F)c(F)c(F)c(F)c1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hydroxybenze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(O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hydroxybenze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O)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hydroqui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(C)c(O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amin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1ccc(O)c(N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4-(</w:t>
            </w:r>
            <w:r>
              <w:rPr>
                <w:i/>
                <w:iCs/>
              </w:rPr>
              <w:t>tert</w:t>
            </w:r>
            <w:r>
              <w:rPr/>
              <w:t>)-but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)(C)c1ccc(O)c(N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-amin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-(</w:t>
            </w:r>
            <w:r>
              <w:rPr>
                <w:i/>
                <w:iCs/>
              </w:rPr>
              <w:t>tert</w:t>
            </w:r>
            <w:r>
              <w:rPr/>
              <w:t>)-butylcatec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C)(C)c1cc(O)c(O)c(C(C)(C)C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catec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c(O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amid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(=O)N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2,3-d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(N)ccc(O)c1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2-cres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N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-0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catec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Cl)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catec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O)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amino-2-methoxy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c(N)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chloro-2-hydroxyanil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1cc(Cl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-amino-2,4-dimethyl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C)c(O)c(N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omohydroqui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O)c(Br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c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hydroqui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O)c(Cl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qui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xyhydroqui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1cc(O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hydroqui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O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hydroqui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2ccc(O)c(c1ccccc1)c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hlorocatec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1c(O)c(Cl)c(Cl)c(Cl)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thylhydroqui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O)c(C)c(C)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bromo-4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(Br)c(O)c(Br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4-chloro-5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1cc(Cl)c([N+](=O)([O-]))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4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1cc([N+](=O)([O-])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([N+](=O)([O-])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methyl-4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(Cl)c1cc([N+](=O)([O-]))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resorci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(O)cc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luoro-4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c(O)cc1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-4-nitrobenzaldehi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c1ccc([N+](=O)([O-]))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4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c(O)cc1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c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2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1ccc(O)c([N+](=O)([O-])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c1ccc(O)c([N+](=O)([O-])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6-nitro-3-cres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(O)c([N+](=O)([O-]))cc1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-3-nitrobenzaldehi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c1ccc(O)c([N+](=O)([O-])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O)c([N+](=O)([O-])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3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1ccc(O)cc1[N+](=O)([O-]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-3-(trifluoromethyl)-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c(O)cc1C(F)(F)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catech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c(O)c(O)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s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Nc1ccc(O)c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fluoro-2-nitropheno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[N+]([O-])c1ccc(F)cc1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hydroxy-2-nitrobenzaldehi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=Cc1cc(O)ccc1[N+](=O)([O-]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0.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7:39:00Z</dcterms:created>
  <dc:creator>Dragan Amic</dc:creator>
  <dc:description/>
  <dc:language>en-US</dc:language>
  <cp:lastModifiedBy>BL</cp:lastModifiedBy>
  <cp:lastPrinted>2002-12-31T09:01:00Z</cp:lastPrinted>
  <dcterms:modified xsi:type="dcterms:W3CDTF">2004-07-30T17:41:00Z</dcterms:modified>
  <cp:revision>3</cp:revision>
  <dc:subject/>
  <dc:title>R</dc:title>
</cp:coreProperties>
</file>