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48"/>
        <w:gridCol w:w="6662"/>
        <w:gridCol w:w="90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ucture name-new ord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I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Log</w:t>
            </w:r>
            <w:r>
              <w:rPr>
                <w:color w:val="000000"/>
                <w:vertAlign w:val="superscript"/>
              </w:rPr>
              <w:t>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C</w:t>
            </w:r>
            <w:r>
              <w:rPr>
                <w:color w:val="000000"/>
                <w:vertAlign w:val="subscript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p.</w:t>
            </w:r>
          </w:p>
        </w:tc>
      </w:tr>
    </w:tbl>
    <w:p>
      <w:pPr>
        <w:pStyle w:val="Normal"/>
        <w:tabs>
          <w:tab w:val="clear" w:pos="708"/>
          <w:tab w:val="left" w:pos="680" w:leader="none"/>
          <w:tab w:val="left" w:pos="1360" w:leader="none"/>
          <w:tab w:val="left" w:pos="4608" w:leader="none"/>
          <w:tab w:val="left" w:pos="11268" w:leader="none"/>
          <w:tab w:val="left" w:pos="12119" w:leader="none"/>
          <w:tab w:val="left" w:pos="12970" w:leader="none"/>
          <w:tab w:val="left" w:pos="13821" w:leader="none"/>
          <w:tab w:val="left" w:pos="14672" w:leader="none"/>
          <w:tab w:val="left" w:pos="15523" w:leader="none"/>
          <w:tab w:val="left" w:pos="16374" w:leader="none"/>
          <w:tab w:val="left" w:pos="17225" w:leader="none"/>
        </w:tabs>
        <w:rPr/>
      </w:pPr>
      <w:r>
        <w:rPr/>
        <w:tab/>
        <w:tab/>
        <w:tab/>
        <w:tab/>
        <w:tab/>
      </w:r>
    </w:p>
    <w:tbl>
      <w:tblPr>
        <w:tblW w:w="11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48"/>
        <w:gridCol w:w="6660"/>
        <w:gridCol w:w="90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chloroeth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Cl)(Cl)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,2-Tetrachloroeth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l)(Cl)C(Cl)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-Trichloroeth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l)(Cl)C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chloroeth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Cl)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cc(Cl)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-Tetrachlo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c(Cl)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Trichlo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c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Trichloroprop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l)(CCl)C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chlo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(Cl)c(Cl)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chlo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(Cl)c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7,8-Diepoxyoct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CCC1CO1)C2CO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chlo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ccc(Cl)c(Cl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chloroeth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l)C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chloroprop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(Cl)C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methylprop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C)C(C)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Ethanedi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O)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Epoxybut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C1CO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Epoxydec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CCCCC1CO1)C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Epoxydodec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CCCCCCC1CO1)C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Epoxyhex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C1CO1)C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Epoxyoct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CCCC)C1CO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(Cl)cc(Cl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chlo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c(Cl)cc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chloroprop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l)C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hydroxy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c(O)cccc1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utadienediepoxi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(CO1)C2CO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chloroprop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l)=C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nit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c(c1)[N+](=O)[O-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c(Cl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methoxy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cc(OC)ccc1O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chloro-2-but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l)=CC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damantane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12CC3CC(C1)CC(C2)C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mino-2-prop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(O)C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O)CC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but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)C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Dec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C)CCC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CC)CCCC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)C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)CC(C)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th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cccc2cccc(O)c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on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)CCC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)CC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Undec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C)CCCC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-2,4-dinit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(ccc1Cl)[N+](=O)[O-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-2-but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=CC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2-Trichloroeth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l)(Cl)(Cl)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Dichlorodiethyleth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O(CCCl)CC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prop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(C)(C)C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5-Tetrachlo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(Cl)c(O)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5-Tetrachlo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c(N)c(Cl)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6-Tetrachlo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c(Cl)c(O)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-Trichlo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cc(N)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-Trimethoxyacetophen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)(=O)c1ccc(C)c(C)c1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c(Cl)c(Cl)c1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c(Cl)c(Cl)c1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-Trichlo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c(Cl)cc1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-Trichlo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cc(Cl)c1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-Trichlo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cc(Cl)c1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-Trimeth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(C)ccc(C)c1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nit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c(Cl)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nit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c(C)c1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prop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=C)(Cl)C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-Trichlo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(Cl)c(N)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-Trichlo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(Cl)c(O)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-Trichlorotolu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Cl)c(Cl)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brom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(Br)cc(Br)cc1B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chlo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(Cl)cc(Cl)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-Trichlorotoluene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l)c1ccc(Cl)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acetophen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)(=O)c1ccc(Cl)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(Cl)ccc1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nit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(Cl)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tolu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(Cl)ccc1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meth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C)ccc1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(Cl)ccc1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chlo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cc(Cl)c(N)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chloronit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(Cl)c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chlo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(Cl)c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nit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([N+](=O)[O-])c(O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chlo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(Cl)cc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isopropyl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1c(C(C)C)cccc1(C(C)C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methoxytolu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(OC)cccc1O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meth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(C)cccc1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-Ethoxyethoxy)-eth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OCC)OC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-Butoxyethoxy)eth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OCCOCCCC)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ll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=C)c1ccccc1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eth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N)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an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)(CC)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oxyeth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)OC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4-meth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(C)ccc1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4-nit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(N)c(Cl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6-nitrotolu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c(Cl)c1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ccc1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nit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ecan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CCC)CCCC(=O)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oxyeth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O)OC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c1ccccc1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-4-methoxyacetophen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)(=O)c1ccc(OC)cc1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sopropoxyeth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O)OC(C)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eth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O)O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eth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OC)C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,4-pentanedi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(C)O)C(C)(C)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cc1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cc1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cc1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tolu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cc1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ctan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CCC)CC(C)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oxyeth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(CCO)c1ccc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cc1c2ccccc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rop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C)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Xyl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c1ccccc1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e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=CC)C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ccc1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buta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C)(CC)C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uraldehy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=CC=C(C=O)O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ropa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)(C)C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  <w:r>
              <w:rPr>
                <w:i/>
              </w:rPr>
              <w:t>s</w:t>
            </w:r>
            <w:r>
              <w:rPr/>
              <w:t>-Butyl-4,6-dinit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(CC)c1cc(cc([N+](=O)[O-])c1O)[N+](=O)[O-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  <w:r>
              <w:rPr>
                <w:i/>
              </w:rPr>
              <w:t>t</w:t>
            </w:r>
            <w:r>
              <w:rPr/>
              <w:t>-Butyl-4-meth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(C)(C)c1cc(C)ccc1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-Dimethyl-2-butan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)(C)(C)C(C)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-Dimethylbut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(C)(C)C)C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,6-Tetrachloro-2-hydroxy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(Cl)c(O)c(O)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chloro-2,6-dimethoxy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(OC)c(O)c(OC)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chloro-2-methoxy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(OC)c(O)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chlo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c(O)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chlo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(N)c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chlorotolu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(C)c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methylnit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(C)c(C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meth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O)ccc1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chlo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(N)cc(c1)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chloronit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(Cl)cc(Cl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chlo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(Cl)cc(O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enzyloxy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O(Cc1ccccc1)c2cccc(N)c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cc(N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nit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c(Cl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tolu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c(Cl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Ethyl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c1cccc(N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Furanmeth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OC1=COC=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oxy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(C)c1cccc(O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2-butan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)(C)C(C)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c(N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c(O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c(N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c(O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tolu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c(C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ent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O)(CC)C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entan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=O)(CC)C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Xyl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c1cccc(C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-1-but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)(Cl)C=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lc1cccc(O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yclohexene-1-carboxaldehy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=O)C1CCC=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buta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=O)C(C)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hloro-2-methoxy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(C)c1cc(Cl)c(Cl)cc1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N-Methoxymethyl)amin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(COC)c1ccc(O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2-nit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(N)ccc1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c1ccc(N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)c1ccc(N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-nitrotolu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(Cl)ccc1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3,5-dimeth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(Cl)c(C)cc(O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3-meth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(Cl)ccc(O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c(N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nit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(Cl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c(O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tolu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(Cl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CCCCC)c1ccc(N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-2-nit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(O(CC))ccc1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c1ccc(N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c1ccc(O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O(CCCCCC)c1ccc(N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(C)c1ccc(O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2-pentan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(C)C)C(C)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(N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(O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(N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(O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tolu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(C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CCCC)c1ccc(O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CCC)c1ccc(N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henoxy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(c1ccccc1)c2ccc(O)cc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henylaz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N(=Nc1ccccc1)c2ccc(O)cc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)c1ccc(O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Xyl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c1ccc(C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ylbromi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(CBr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resorci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C)c1ccc(O)cc1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-But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)c1ccc(O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-Pent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CCC)c1ccc(O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)(C)(C)c1ccc(O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Pentyl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C)(C)(CC)c1ccc(O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onan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=O)(CCCC)CCC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Methyl-5-hepten-2-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=C(C)C)CC(C)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Hydroxyquino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ccc(O)c2ncccc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(C)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phen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(=O)c1ccc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)CC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ccccc1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ccc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phen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=O)(c1ccccc1)c2ccccc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N)c1ccc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)C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dig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OCCO)OCCC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c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for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l)(Cl)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CCCCC1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CC)CCC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isopropyl Eth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O(C(C)C)C(C)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utyl Eth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(CCCC)CCC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lorometh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l)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eneglyc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O(CCO)C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 Eth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(CC)C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entyl Eth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(CCCCC)CCCC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 Eth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(c1ccccc1)c2ccccc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CCCCCCCCC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a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=COC=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)CCC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hloroeth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l)(Cl)(Cl)C(Cl)(Cl)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)CC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-but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(C)(C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(C)(C)c1ccc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+](=O)([O-])c1ccc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)CCCC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)CCC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hlorobenz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c(Cl)c(Cl)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hloroeth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l)(Cl)(Cl)C(Cl)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hloro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(Cl)c(O)c(Cl)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fluoro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c1c(F)c(F)c(N)c(F)c1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ccc(O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C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o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2cccnc1cccc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hloroeth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l)(Cl)=C(Cl)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hlorometh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l)(Cl)(Cl)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hydrofura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CCO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u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hloroeth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=C(Cl)(Cl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dec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CC)CCCCCC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thyleneglyc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(OCCO)COC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c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C)CCCCC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a,a,4-Tetrafluoro-2-methyl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c(F)cc(C(F)(F)(F))c(N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a,a,4-Tetrafluoro-3-methylanil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c(F)c(C(F)(F)(F))cc(N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a-Dichloro-</w:t>
            </w:r>
            <w:r>
              <w:rPr>
                <w:i/>
              </w:rPr>
              <w:t>m</w:t>
            </w:r>
            <w:r>
              <w:rPr/>
              <w:t>-xyl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c(C(Cl)Cl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Endosulfan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lC2=C(Cl)C3(Cl)C1COS(=O)OCC1C2(Cl)C3(Cl)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ylami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N)(=O)C=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l Alcoh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=C)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lchlori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=C)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nphos-methyl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(=S)(OC)SCn2nnc1ccccc1c2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aldehy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=O)c1ccc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ylchlori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c1ccc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mophos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(c1cc(Cl)c(Br)cc1Cl)P(=S)(OC)O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)C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acet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(=O)C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thion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(c1ccc([N+](=O)[O-])c(Cl)c1)P(=S)(OC)O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ophos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(=S)(OC)Oc1ccc(C#N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ecarboxaldehy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=O)C1CCC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methrin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(C)C(/C=C(Br)/Br)C1C(=O)OC(C#N)c3cccc(Oc2ccccc2)c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C)CCCC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apthon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(=S)(OC)Oc1ccc([N+](=O)([O-]))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ldrin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2C(Cl)=C(Cl)C(Cl)(C3C4CC(C5OC45)C13)C2(Cl)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ulfiram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(CC)(CC)C(=S)SSC(=S)N(CC)C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bromohydri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Br)C1CO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chlorohydri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l)C1CO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Acryla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=O)(C=C)OC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rimfos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Oc1cc(OP(=S)(OC)OC)nc(CC)n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itrothion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(=S)(OC)Oc1ccc([N+](=O)([O-]))c(C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thion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(=S)(OC)Oc1ccc(SC)c(C)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oacetami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N)(=O)C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ycid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O)C1CO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)CCC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hlorobutadie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l)(=C(Cl)Cl)C(Cl)=C(Cl)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)CC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dofenphos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(=S)(OC)Oc1cc(Cl)c(I)c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hane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OCCCC)OCCSC#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a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(Cl)C(Cl)C(Cl)C(Cl)C1C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a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idathion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nn(CSP(=S)(OC)OC)c(=O)s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isocyanoth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(=S)(OC)Oc1ccc(Cl)cc1C#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parathion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(=S)(OC)Oc1ccc([N+](=O)([O-]))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CC)CCC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C)CC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thoate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OC(=O)C(SP(=S)(OC)OC)c1ccccc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met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(=S)(OC)SCn2c(=O)c1ccccc1c2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lonol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(c1ccc(Cl)cc1)(c2ccc(Cl)cc2)C3CC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)C=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ene Oxi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O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el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(c1cc(Cl)c(Cl)cc1Cl)P(=S)(OC)O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enone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1c2ccc3OC(Cc3c2OC4COc5cc(OC)c(OC)cc5C14)C(C)=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</w:t>
            </w:r>
            <w:r>
              <w:rPr/>
              <w:t>-But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(C)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rene Oxi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(CO1)c2ccccc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/>
              <w:t>-Butan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C)(C)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/>
              <w:t>-Butylmethyl Eth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(C)(C)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/>
              <w:t>-Octylam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CCC(C)(C)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medon</w:t>
            </w:r>
            <w:r>
              <w:rPr>
                <w:vertAlign w:val="superscript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N)(CCSC)C(=O)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8:45:00Z</dcterms:created>
  <dc:creator>Dragan Amic</dc:creator>
  <dc:description/>
  <dc:language>en-US</dc:language>
  <cp:lastModifiedBy>BL</cp:lastModifiedBy>
  <dcterms:modified xsi:type="dcterms:W3CDTF">2004-07-30T18:45:00Z</dcterms:modified>
  <cp:revision>2</cp:revision>
  <dc:subject/>
  <dc:title>1</dc:title>
</cp:coreProperties>
</file>